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23</w:t>
      </w:r>
    </w:p>
    <w:p>
      <w:pPr>
        <w:pStyle w:val="Normal"/>
        <w:rPr>
          <w:sz w:val="28"/>
          <w:szCs w:val="28"/>
        </w:rPr>
      </w:pPr>
      <w:r>
        <w:rPr>
          <w:sz w:val="28"/>
          <w:szCs w:val="28"/>
        </w:rPr>
      </w:r>
    </w:p>
    <w:p>
      <w:pPr>
        <w:pStyle w:val="Normal"/>
        <w:rPr>
          <w:sz w:val="28"/>
          <w:szCs w:val="28"/>
        </w:rPr>
      </w:pPr>
      <w:r>
        <w:rPr>
          <w:sz w:val="28"/>
          <w:szCs w:val="28"/>
        </w:rPr>
        <w:t>The day after I married my ex-husband, his previous girlfriend came to our house and dropped off their three-month-old son.  We didn’t see her again for eleven years.  I instantly became wife and mom.  He didn’t know how to take care of a child and my only child was, at that time, seventeen. So this was a big step but somebody had to take care of the baby – the baby that I eventually adopted and is going to be sixteen in November.  He had so many health problems.  He was undernourished and just neglected – constant ear infections.  It took so much to get him healthy.  He has ADHD and all these other things.  I just felt like a responsible human being for stepping in and taking care of him because it was what he needs and not just turning him over to whatever system and hoping that they would take responsibility for him.  I’m glad I di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54:00Z</dcterms:created>
  <dc:creator>Subject Account</dc:creator>
  <dc:description/>
  <cp:keywords/>
  <dc:language>en-US</dc:language>
  <cp:lastModifiedBy>Subject Account</cp:lastModifiedBy>
  <dcterms:modified xsi:type="dcterms:W3CDTF">2005-04-13T21:54:00Z</dcterms:modified>
  <cp:revision>1</cp:revision>
  <dc:subject/>
  <dc:title>Memory 5123</dc:title>
</cp:coreProperties>
</file>